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10.EXE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immediately please see GETTING STAR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10.EXE software is designed to operate in conjunction with the AIV-10 - 10 channel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rom Magellan Systems Corp.  The NAV10 allows monitoring of the input/output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ll AIV-1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data screens in the NAV10 program.  Screens can be swapped in one of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will successively progress through the data screens, wrapping around to screen 1. 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'1' through '6' will go directly to the selected screen,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functions in each screen are provided through the function keys.  A short cryp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they perform is displayed across the bottom of the display.  Some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ross all screens, some are different.  The functions that have TOGGLE capabilit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tus on the top line i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 keys across all screens are the F1, F9 and 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/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rovides the follow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MESSAG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INITIALIZ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INITIALIZ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E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E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understand the functions performed it is necessary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xchange protocol used to communicate with the board.  More information o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oftware Interface Specification for the AI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ESSAG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mpts for a INDEX and SUB-INDEX of the message being requested.  The 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through 86, and the subindex is specific to the message being requested.  If a request for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 - 00) is made and the almanac is received the almanac message will automaticly be log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1032.alm'.  This file name can not be chang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INITIALIZE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ype 03 message to initialize position or position and altitude selecting,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from the NAV10 defaults set in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INITIALI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uses the internal computer time, adjusted by the local offset set in screen 4,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time in the AIV-10.  The successful initialization of time depends on the PC vomputer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, and the correct UTC offset in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altitude and units then uses the type 05 message with a SUB-INDEX of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nd a SUB-INDEX of 01 for feet to send altitude to the AIV-10.  For units a M(F) or m(f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not both (Mm Ff).  See the AIV-10 Software Interface Specification for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V-10 will accept altitude 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E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ype 01 message to send setups to RAM or NVRAM.  Page 4 contains all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can be modified to any users setup requirements.  The NAV10 uses the RAM/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screen 4 to determine whether the SUB-INDEX is 00 or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selection sends the type 06 data message to the receiver.  A sub-type of 00 causes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receiver.  A sub-type of 01 clears RAM and does a restart off of NVRAM values. 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02 clears RAM and NVRAM and does a restart off of NV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ype 03, type 04 and type 01 message to the receiver with a single key strok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9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paging successively through all data screens. After passing the last screen (6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around to the fir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0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rogram.  The program can be exited from all screens.  If file logs are open it will clo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xit will be ignored if the F2/Pause is active on screen 1 or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is a general data display screen.  It displays most common information.  To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essages 81, 82, 83 and 84 need to be turned on.  If only selected messages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just 81) then all other flags from the 82, 83 and 84 messages will be displayed as if they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 Messages and rates are commanded with the 01 (setup) message and the defaul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/Pause function key freezes the input data as displayed.  Data continues to be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but is not processed until the pause key is toggled back.  The low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only one key choice available, F2/Resume.  When normal operation is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to see if the receive buffer is full.  If so, it dumps all of the receive buffer. 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olds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3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/Clr key clears all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5/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/Data-Log key allows logging of selected ASCII data to disk.  The data to be logged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ATA LOG screen (6).  The log name is set in the SETUP VALUES screen (4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f desired.  If the file exists the user will be promped to overwrite, append or ESC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experiences a disk error either by attempting to open a log or during logging, the NA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log and report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6/Raw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/Raw-Log key allows logging of selected binary messagrs to disk.  The raw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re set in the CONFIGURE DATA LOG screen (6).  The log name is set in the SE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4) and can be changed if desired.  If the file exists the user will be promped to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r ESC to abort.  If the system experiences a disk error either by attempting to open a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gging, the NAV10 will close the log and report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7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/Cfg menu offers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COM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COM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AVE CO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hange is made it is reflected in this menu immediately but not in the progr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exited normally.  This means selecting '7' or CR on selection '7'.  ESC aborts all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not saved then they will only be active until the program is exited.  I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menu is left by ESC, the changes will become the new default but will not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rogram.  The color/monochrome selection is not true monochrom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on laptop computers which usually use CGA or VGA emulation of monochro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washouts of the pale colors, the monochrome mode is actually color using only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most readable displays on laptops with poor backlight.  Although the AIV-10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specified with a fixed baud rate of 9600 the NAV10 allows it's baud rate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2400, 4800 and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displays valid almanac data, satellite visibility schedule and healthy satellites.  The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the 1032.alm file that is created when a message request for almanac (86-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satellite visibility schedule is generated from the same 1032.alm file, all calcul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in the NAV10 PC software.  The healthy satellite information is extracted from the type 8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1032.alm is available in the current directory it is read into the NAV10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2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ressing of the F2 key allows advancing through all valid almanac pages,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valid page when the la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3/Sat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lears the satellite visibiliity window and computes a new table based on the local dat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) with the mask angle that has been set in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8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rites a listing of all valid almanac pages to disk. They appear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manac page on screen 2.  The default name of almanac.dat is us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is a full screen display of the incoming serial data.  Each two byte value is the hexi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of each binary data byte.  If the data string is to long for a single line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apped around to the next line.  With the exception of the F7/Cfg, all function key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also operate on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ur contains all of the NAV10 defaults.  These values are used for the 01, 02 an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messages.  In addition the names of the raw log and data log are entered on screen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can be changed, saved to disk and retrieved for later use.  The file has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up.dat and cannot be changed.  If the setup.dat file is in the current directory it is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10 on start up.  If you enter L/L position in the SETUP VALUES it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F and UTM and displayed.  Conversion does not take place from UTM or ECEF to 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lines in screens 4, 5 and 6 give real time information on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top line tracks all of the 8X-XX data messages and the bottom line tracks the 0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s.  If a message is sent from the AIV-10 it is posted as 'S' for sent.  When i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IV-10 and echoed back the 'S' is replaced by an 'R'.  If a message 02 is sent requesting a 8X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message the 0200 is posted on the bottom line and the message requested (field seven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02 message) is posted on the top line as 'S' to indicate which 8X-XX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then replaced with an 'R'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2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begins editing the default values.  The NAV10 expects that numeric entries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Arrow keys can not be used to pass over existing data.  The up-down arrow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one at a time.  The right-left arrow keys move to the top of the next colum. 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ed as valid unless the ENTER (RETURN) key is pressed.  Flag data is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/page-down key.  The ENTER key need not be pressed to accept toggled data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edit mode.  If the new values are not saved the disk defaults are read i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3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s are saved in the file setup.dat and the file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/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etup.da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/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is used to change the log file names without actually having to edit the setup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is pressed NAV10 looks at the log names that are entered in screen 4.  If the log has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log or rawX.log, and oem.log or oemX.log (X = 1 through 99), it then looks at the stat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 or closed).  If the log is open it closes it, advances the log name (oem.log becomes oem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em77.log becomes oem78.log, etc.) and opens it again.  No data is lost.  This occurs for both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w.  If the log is closed the log name on the screen is advanced one and this is all tha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ups are saved the current name is saved as default.  If one log is open and the othe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s are still advanced and the log that was open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displays the default RAM and NVRAM setup values.  When screen 5 is entered NAV10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85-00 and 85-01 message and the 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clears both displays and requests the 85-00 and 85-0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 controls the content of the raw and oem logs.  There are thirty individual types of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ogged (Data-Log) and six raw data messages (Raw-Log) that can be logged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l individually identified and the raw data is the 8X-XX series data messag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Each time the data is writen to disk the logging function looks to see which data is '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and it logs that data only.  The rate at which the ASCII data is logged is the rat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data message.  For example, if the 81-XX message is turned on every 5 second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10 seconds, all marked data is logged every 5 seconds.  The raw message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2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allows editing of the data to log.  The up-down arrow keys move through th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left arrow keys move directly across colums.  The page-up/page-down keys toggle ON/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ata.  If the changes are not saved they are aborted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3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setup is saved in the file called logs.dat and the logs.dat file name can 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the logs.dat file are read in as defaults on next NAV10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/Retr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logs.dat and conditions the data sele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the NAV10 program, there are several things you should do to prepa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t up your system configuration using screen 1,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reate a new 1032.alm file by pressing F1, ENTER (RETURN), 86, 00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, however, until the almanac age on screen 1 is = 0, indicating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current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When the receiver is powered on but does not have internal time (cold pow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manac age will be displayed as = 0.  It does have an almanac in R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Squared ROM) that can be numbers of weeks old but until it has tim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now how old the almanac is.  After a satellite is tracked or tim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04 data message then the accurate almanac age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nter your defaults on screen 4 such as L/L (ECEF, UTM) and all other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tup parameters and save you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nfigure your data and raw logs and save your log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1, selection 6 should initialize the AIV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10.EXE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10.CFG       Configuration file - created/modified by F7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.DAT     File storing the setups from scree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.DAT       File storing setups for the log selection on scre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DAT    Output of the F8 key on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.ALM       Almanac file on disk.  Exactly the same as the 86-00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