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ODEM/YMODEM PROTOC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endium of docu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7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as formatted 3-3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Inc The High Reliability Software 10255 NW Old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Road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om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WER OF B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MODEM Tower of Babel" has descended on the micro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with it confusion, frustration, bloated phone bills, an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hours.  Sadly, I (Chuck Forsberg) am partly to blame for this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uthor of the early 1980s batch and 1k XMODEM extensions, I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of earlier versions of this document would implemen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protocol as their programming skills and compu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ermit.  This proved a rather naive assumption 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ed by competitive pressure implemented as little of Y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Some have taken whatever parts of YMODEM that appeal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hem to MODEM7 Batch, Telink, XMODEM or whatever, an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Garbers (Crosstalk package development director) said it all: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n the public domain, anyone who wants to dink ar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o ahead."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containing altered examples derived from YMODEM.DOC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fusion.  In one instance, some self styled rewriter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he heading in YMODEM.DOC's Figure 1 from "1024 byte Packe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MODEM/CRC File Transfer Protocol".  None of the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shown in that document we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an end to this confusion, we must make "perfectly clear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stands for, as Ward Christensen defined it in his 1985 co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jority of you who read, understood, and respected 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YMODEM, I a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ARC is a program that compresses one or more files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racts files from suc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refers to the file transfer etiquette introduced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ensen's 1977 MODEM.ASM program.  The name XMODEM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 Petersen's XMODEM.ASM program, an adaptation of MOD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 CP/M (RCPM) systems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ode call it MODEM7.  Other aliases include "CP/M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" and "TERM II FTP 3".  The name XMODEM caught on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distinctive and partly because of media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age C/12, PC-WEEK Jul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and RCPM systems where it was acc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MODEM" command.  This protocol is supported by e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gram because of its universality,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1k Refers to the XMODEM/CRC protocol with 1024 byt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 Refers to the XMODEM/CRC (optional 1k blocks) protocol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as described below.  In a nutshell, YMODE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Refers to the streaming YMODEM varia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YMODEM(TM) In an attempt to sort out the YMODEM Tower of Babel,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has trademarked the term True YMODEM(TM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YMODEM protocol described in this docu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, length, and modification date transmitted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Omen Technology about certifying programs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(TM)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 uses familiar XMODEM/CRC and YMODEM technology in a 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vides reliability, throughput, file management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nities appropriate to contemporary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Like ARC, ZOO is a program that compresses one or mor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zoo archive".  ZOO supports many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MODEM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claiming to support YMODEM must meet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send the pathname (file name)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pathname shall be a null terminated ASCII str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are too lazy to read the entir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less specifically requested, only the file name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o drive let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ystems that do not distinguish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in filenames shall send the pathname in low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shall use this pathname for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unless explicit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hen the receiving program receives this block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the output file, it shall acknowledge this block with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then proceed with a normal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a "C" or NAK tranmsitt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use CRC-16 in response to a "C"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k, otherwise use 8 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must accept any mixture of 128 and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within each file it receives.  Sending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ily switch between 1024 and 128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must not change the length of an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t the end of each file, the sending program shall send EO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until it receives an ACK character.  (Thi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end of a transfer session shall be signified by a null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this pathname block shall be acknowledged the sam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not meeting all of these requirements are not YMODE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ll not be described as support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 these MINIMUM requirements does not guarantee rel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under stress.  Particular attention is called to XMODEM'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upervisory messages that are easily corrupted b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Y Y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suppor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in computing, modems and networking have reveal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es in the origi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hort block length caused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8 bit arithmetic checksum and other aspects allow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irments to interfere with dependable, accur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nly one file could be sent per command.  The file nam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wice, first to the sending program and then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transmitted file could accumulate as many as 127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modification date of the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splaced XMODEM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etary protocols such as Blast, Relay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mplexity discourages the widespread application of BISYNC, 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erformance compromises and complexity have limited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rmit protocol, which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hostile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extensions and YMODEM Batch addres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es while maintaining most of XMODEM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is supported by the public domain programs YAM 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(CP/M-86), YAM(CCPM-86), IMP (CP/M), KMD (CP/M), rz/sz (Unix, X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, Berkeley Unix, Venix, Xenix, Coherent, IDRIS, Regulus)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include MIRROR, and Professional-YAM.[1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pporting these extensions have been in use sinc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k block length (XMODEM-1k) described below ma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MODEM Batch Protocol, or with single file transfer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protocol except for minimal changes to support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tension is the YMODEM-g protocol.  YMODEM-g provid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with maximum throughput when used with end to 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media, such as X.PC and error correcting modems, including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units by TeleBit, U.S.Robotics, Hayes, Electronic Vaults, Data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is tome, edited versions of Ward Christensen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document and John Byrns's CRC-16 document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e MODEM or MODEM7 protocol have been changed to X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the vernacular.  In Australia, it is prope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ense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Some Messages from the 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130940 S0/Communications 25-Apr-85  18:3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: m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: Ward Christensen 76703,302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e article[3] DID quote me correctly in terms of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not robus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quick hack I threw together, very unplanned (lik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), to satisfy a personal need to communicate with "some other"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act that it was done in 8/77, and that I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immediately, made it become the standard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vailable for IBM PC,XT,AT, Unix and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ed for typesetting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foworld April 29 p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s tim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cument it; (people call me and say "my product is go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- what can I 'reference'", or "I'm writing a paper on it, what d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bliography"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ose an "incremental extension" to it, which might take "exa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Chuck Forsberg's YAM protocol.  He wrote YAM in C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the public domain, and wrote a batch protocol for Unix[4]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and sb (receive batch, send batch), which was basically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 record 0 containing filename date ti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 1K block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some clever programming to detect false ACK or EOT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suggest I make SIGNIFICANT changes to the protoc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duplex", "multiple outstanding blocks", "multiple destinations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don't understand that the incredible simplicity of the protoco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sons it survived to this day in as many machines and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foun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PC-NET group back in '77 or so - documenting to bea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Y had a protocol, but it was "extremely complex", because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all things to all people" - i.e. send binary files on a 7-b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I was not that "benevolent". I (emphasize &gt; I &lt; ) had an 8-bit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"my protocol was an 8-bit protocol", and I would just say "sor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were held back by 7-bit limitations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: Chuck Forsberg created an extension of my protocol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, which is also supported via his public domain progra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b and sb - receive batch and send batch.  They clever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ock 0" which contains the filename, date, ti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s UNIX style, and is a bit weird[5] - octa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is a nice way to overcome the kludgy "echo the chars of 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with MODEM7.  Further, chuck uses CRC-16 and optiona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 Thus the record 0, 1K, and CRC, make it a "pretty s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" which is not significantly different from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a catchy name - YMODEM.  That means to som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 thing after XMODEM", and to others that it is the Y(am)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AX/VMS versions of these program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file length, time, and file mode are optional.  Th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ength may be sent alo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I don't want to emphasize that too much - out of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fgrs might think it is a "competitive" protocol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affiliated" protocol.  Chuck is currently selling a much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his CP/M-80 C program YAM, calling it Professional Ya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C - I'm using it right now.  VERY slick!  32K captu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, scrolling, previously captured text search, plu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st about everything - directory (sorted every which way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KERMIT, and ASCII file upload/download, etc.  You ca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ehave" with most any system - for example when trying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it detects the "busy" string back from the modem and sub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phone # into the dialing string and branches back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discusses the protocol extensions to Ward Christensen'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descrip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ocument recommends the user be asked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or abort after 10 retries.  Most programs no longe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he wishes to keep retrying.  Virtually all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corrected within the first few retransmissions. 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d that ten attempts are insufficient, there is a significa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detected errors.  If the connection is that bad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for a better connection, or mail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Gracefu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AM and Professional-YAM X/YMODEM routines recognize a sequ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 CAN (Hex 18) characters without modem errors (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ing, etc.) as a transfer abort command.  This sequenc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s waiting for the beginning of a block or for an acknowled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 that has been sent.  The check for two consecutive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number of transfers aborted by line hits.  YAM sends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en it aborts an XMODEM, YMODEM, or ZMODEM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Pro-YAM then sends eight backspaces to delete t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e remote's keyboard input buffer, in case the remo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borted the transfer and was awaiting a keyboar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CRC-16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uses an optional two character CRC-16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arithmetic checksum used by the original protocol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ercial implementations.  CRC-16 guarantees de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double bit errors,  all errors with an odd number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all burst errors of length 16 or less, 99.9969% of all 17-b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s, and 99.9984 per cent of all possible longer error bur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a double bit error, or a burst error of 9 bits or more can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XMODEM protocol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/CRC protocol 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specifies CRC-16 by sending C (Hex 43) instead of N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the FIRST block.  A two byte CRC is sent in 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c option to the r command enables CRC-16 in single fil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original implementation in the MODEM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his remains the default because many commerc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bulletin board systems still do not support 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written in Basi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with CRC is accurate provided both sender an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port a successful transmission.  The protocol is 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characters lost by buffer overloading on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character ACK/NAK responses generated by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well to split speed modems, where the reverse channel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per cent or less of the main channe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and YMODEM are half duplex protocols which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information and control signals in both dir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avoids buffer overrun problems that have be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ttempting to exploit full duplex 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such as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adds several proprietary logic enhancements to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 and recovery.  These compatible enhancemen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bad file transfers other programs make when 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nder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XMODEM-1k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ointing throughput downloading from Unix with YMODEM[1]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1024 byte blocks in 1982.  1024 byte blocks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delays from timesharing systems, modems, and packe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on throughput by 87.5 per cent in addition to decreas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er cent overhead (block number, CR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nvironments cannot accept 1024 byte bursts, including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nicomputer ports.  The longer block length should b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to use 1024 byte blocks is expressed to the sendin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mand line or selection menu.[2] 1024 byte blocks improv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TX (02) replaces the SOH (01) at the beginning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notify the receiver of the longer block length. 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ontains 1024 bytes of data.  The receiver should b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ixture of 128 and 1024 byte blocks.  The block number (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rd bytes of the block) is incremented by one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must not change between 128 and 1024 byte block length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received a valid ACK for the current block.  Failur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name hadn't been coined yet, but the protocol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e "KMD/IMP Exceptions to YMOD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allows transmission errors to pass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024 byte blocks are being used, it is possible for a file to "grow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multiple of 1024 bytes.  This does not waste disk sp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granularity is 1k or greater.  With YMODEM batch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file length transmitted in the file name block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to discard the padding, preserving the exact fil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byte blocks may be used with batch file transmission or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.  CRC-16 should be used with the k op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ver phone lines.  If a program wishes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, it should cancel the transfer, then issue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message if the receiver requests checksum instead of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a sending program use CRC-16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command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.  XMODEM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"sx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oo.bar open 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3 FC Data[1000] CPMEOF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2.  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"sx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oo.bar open 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MODEM Batch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Batch protocol is an extension to the XMODEM/CR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0 or more files to be transmitted with a single command.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sent if none of the requested files is accessib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pproach of the YMODEM Batch protocol is to use the norm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nding and receiving XMODEM blocks in a layered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as it necessary to design a new batch protocol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in MODEM7?[1] The batch file mode used by MODEM7 is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oes not permit full pathnames, file length, 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ibute information to be transmitted.  Such a restrictiv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ily implemented with only CP/M in mind, would not hav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to current areas of personal computing such as Unix,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iented systems.  In addition, the MODEM7 batch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usceptible to transmission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ase of single a file transfer, the receiver initi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 by sending a "C" character (for CRC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opens the first file and sends block number 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athname (file name) part is required for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upwards compatibility, all unused bytes in block 0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he pathname (conventionally, the file name) is sent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ASCII string.  This is the filenam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oriented MSDOS(TM) functions and C library fop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 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s are included in the pathname.  Normally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m (no directory prefix) is transmitted unless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YAM's f option to send the full pathname. 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:, B:, etc.)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MODEM7 batch protocol transmitted CP/M FCB bytes f1...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...t3 one character at a time.  The receiver echoed these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ly the data part of the block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File names are forced to lower case unless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upper/lower case file names.  This i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systems (such as Unix) which store filename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he receiver should accommodate file names in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hen transmitting files between different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must be acceptable to both the sender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he file length and each of the succeeding fields are optional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field is stored in the block as a decimal string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data bytes in the file.  The file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ny CPMEOF (^Z) or other garbage characters used to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being transmitted is growing during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ield should be set to at least the final exp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 stores the specified number of characters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dding added by the sender to fill up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Date The mod date is optional, and the filena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the modification date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date 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 date is sent as an octal number giving the tim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were last changed, measured in seconds from Jan 1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Coordinated Time (GMT).  A date 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date is unknown and should be left as 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ndard format was chosen to eliminate ambiguiti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ix systems store this date in a signed 32 bit inte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verflow in January of 2038.  To allow for for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ion in the year 2038, the following restric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epresenting the mo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 the general case, dates before 1970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perating programs that need to deal with dates before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lect to represent negative numbers with a preceding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.  Please note that the default oct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numbers does NOT involve a preceding minus sig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fty machine dependent hacks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mplementations that expect to deal with dates later tha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to store the date in a larger field, e.g.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ff the file mode is sent, a single space separates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odification date.  The file mode is stored a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Unless the file originated from a Unix system,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0.  rb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a Unix type regular file.  Files with the 0x8000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sumed to have been sent from another 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the same file conventions.  Such files are no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Iff the serial number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from the file mode. 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program is stored as an octal string.  Progra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serial number should omit this field, or set it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's 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elds YMODEM was designed to allow additional header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s above without creating compatibility problem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programs.  Please contact Omen Technology if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special appl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block is set to nulls.  This is essential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 compatibility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block is received with a CRC or other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is requested.  After the filename block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CK'ed if the write open is successful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for writing, the receiver cancels the transfer with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, perchance, this information extends beyond 128 bytes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ix 4.2 BSD extended file names), the block should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then initiates transfer of the file contents with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according to the standard XMODEM/C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ntents and XMODEM EOT have been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d, the receiver again asks for the nex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 null pathname terminates batch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ransmission of no files is not necessarily an err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f none of the files requested of the sender could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YMODEM receivers request CRC-16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programs sz(1) and rz(1) included in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ZOO should answer other questions about 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.  YMODEM Batch Transmission Session (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2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4.  YMODEM Batch Transmission Session (2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"sb foo.c baz.c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2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3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0 FF baz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1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5.  YMODEM Batch Transmission Session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sb -k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1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2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6.  YMODEM Filename block transmitted by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w-r--r--  6347 Jun 17 1984 20:34 bbcsch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0100FF62 62637363 6865642E 74787400   |...bbcsched.tx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36333437 20333331 34373432 35313320   |6347 33147425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31303036 34340000 00000000 00000000   |100644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000000CA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7.  YMODEM Header Information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ogram   | Length | Date | Mode | S/N | 1k-Blk | YMODEM-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ix rz/sz | yes    | yes  | yes  | no  | yes    | sb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MS rb/sb  | yes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o-YAM    | yes    | yes  | no   | yes | yes    |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P/M YAM   | no 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KMD/IMP    | ?  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KMD/IMP Exceptions to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D and IMP use a "CK" character sequence emitted by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the use of 1024 byte blocks as an alternative to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the sending program.  This two character sequenc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ell on single process micros in direct commun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igorously adhere to all the XMODEM recommenda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  Programs with marginal XMODEM implementations do not f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Timesharing systems and packet switched networks can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haracters, rendering this method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ograms may detect the CK sequence if the operating envi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eclude reli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standard YMODEM file length in decimal, KMD and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the CP/M record count in the last two bytes of th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MODEM-g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echnology is providing phone line data transmission 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speeds using very specialized techniques.  These 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ession protocols such as X.PC, provide high speed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ree communications at the expense of considerably increas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time is moderate compared to human interact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s the throughput of most error correc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option to YMODEM has proven effective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option is driven by the receiver, which initiates the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ansmitting a G instead of C.  When the sender recognizes the 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the usual wait for an ACK to each transmitted block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blocks at full speed, subject to XOFF/XON or othe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ted by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expects an inital G to initiate the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file, and also expects an ACK on the EOT s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.  This synchronization allows the receiver tim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is detected in a YMODEM-g transfer, the receiv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with the multiple CAN abort sequence.  The ZMODEM protoc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pplications that require both streaming through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8.  YMODEM-g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ing in batch mode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 (command:rb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9/82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intain a master copy of this.  Please pass on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via CBBS/Chicago at (312) 545-8086, CBBS/CPMUG (312) 849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voice 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h&gt;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ot&gt;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k&gt;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k&gt;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&gt;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  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imposes no restrictions on the contents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.  No control characters are looked for in the 12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Absolutely any kind of data may be sent - binary, ASC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has not formally been adopted to a 7-bi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SCII-only (or unpacked-hex) data , al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having both ends agree to AND the protocol-depende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 hex before validating it.  I specifically am referring to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numbers and their ones-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shing to maintain compatibility of the CP/M file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odemming ASCII files to or from CP/M systems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SCII tabs 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nd-of-file indicated by ^Z, 1AH. 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ata is variable length, i.e. should be considere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of data bytes, broken into 128-byte chunks pur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CP/M "peculiarity": If the data ends exactly on a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, i.e. CR in 127, and LF in 128, a subsequ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^Z EOF character(s) is optional, bu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tilities or 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last block sent is no different from others, i.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rt 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9.  XMODEM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OH&gt;&lt;blk 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 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  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   = blk # after going thru 8080 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lly, this is the 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ksum&gt;       = the sum of the data bytes only. 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s are retried 10 times.  For versions running with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OT with XMODEM), a message is typed after 10 error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the protocol use &lt;can&gt;, ASCII ^X, to cance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ever adopted as a standard, as having a single "abort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transmission susceptible to false termination due to an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k&gt; or &lt;soh&gt; being corrupted into a &lt;can&gt; and abort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ay be considered "receiver driven", that is, the send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tomatically re-transmit, although it do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has a 10-second timeout.  It sends a &lt;nak&gt;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ut.  The receiver's first timeout, which sends a &lt;nak&gt;,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to start.  Optionally, the receiver could send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in case the sender was ready.  This would save the initi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out.  However, the receiver MUST continue to timeou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n case 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to a receiving a block, the receiver goes into a one-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haracter and the checksum.  If the receiver wishes to &lt;nak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or any reason (invalid header, timeout receiving data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line to clear.  See "programming tips"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:  If a valid block number is received, it will be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one, in which case everything is fine; or 2) a 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ceived block.  This should be considered O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receivers &lt;ack&gt; got glitched, and the send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; 3) any other block number indicates a fa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ation, such as the rare case of the sender getting a line-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ed like 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ransmission to begin, the sender has only a sing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out, say one minute.  In the current protocol, the sen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 timeout before retrying.  I suggest NOT doing this,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be completely receiver-driven. 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nder has no more data, it sends an &lt;eot&gt;, and awaits an &lt;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ding the &lt;eot&gt; if it doesn't get one.  Again, the protoc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-driven, with the sender only having the high-level 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of the data flow, sending a 3-block messag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ost common line hits - a garbaged block,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garbaged.  &lt;xx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0.  Data flow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xx         ---&gt;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xx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xx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           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xx         ---&gt;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character-receive subroutine should be 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the number of seconds to wait.  The receiver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with a time of 10, then &lt;nak&gt; and 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ceiving the &lt;soh&gt;, the receiver should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ubroutine with a 1-second timeout,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nd the &lt;cksum&gt;.  Since they are sent as a continuous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out of this implies a serious like glitch that caus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characters to be seen instead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hen the receiver wishes to &lt;nak&gt;, 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, to wait for the line to clear.  Recall the sender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s in its UART buffer immediately upon comple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ock, to ensure no glitches were mis-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technique is for "PURGE" to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ubroutine, specifying a 1-second timeout,[1]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PURGE until a timeout occurs.  The &lt;nak&gt; is th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ing the other end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You may wish to add code recommended by John Mahr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routine - to set an error flag if the UART shows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or overrun.  This will help catch a few more glitch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ommon of which is a hit in the high bits of the by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bytes.  The &lt;cksum&gt; comes out OK since counting in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the same result of adding 80H + 80H as with adding 0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se times should be adjusted for use with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XMODEM/CR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1/13/85 by John Byrns --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on any reports of errors in this document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to me via Ward's/CBBS at (312) 849-1132, or by voice at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5-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 used in the Modem Protocol is an alternate form 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ides more robust error detection than the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Tanenbaum says in his book, Computer Networks, that the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 used by the Modem Protocol will detect all single and dou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all errors with an odd number of bits, all burst error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or less, 99.997% of 17-bit error bursts, and 99.998% of 1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bursts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to the Modem Protocol to replace the checksum with the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orward. If that were all that we did we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between a program using the old checksum protoco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w CRC protocol. An initial handshake was add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The handshake allows a receiving program with CRC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the sending program supports the CRC op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t to CRC mode if it does. This handshake is design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properly with programs which implemen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A description of this handshake is 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1. 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H&gt;&lt;blk #&gt;&lt;255-blk #&gt;&lt;--128 data 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 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  = ones 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hi&gt;     = byte containing the 8 hi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lo&gt;     = byte containing the 8 lo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 Forma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culate the 16 bit CRC the message bit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of a polynomial. This message polynomial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X^16 and then divided by the generator polynomial (X^16 + X^12 + X^5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reliability figure is misleading because XMODEM'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isory functions are not protected by thi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ing modulo two arithmetic. The remainder left after th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CRC. Since a message block in the Modem Protocol is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024 bits, the message polynomial will be of order X^1023. The h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the first byte of the message block is the coefficient of X^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polynomial.  The lo order bit of the last by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the coefficient of X^0 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2. 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XMODEM crc routine is taken from "rbsb.c"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these programs (contained in RZSZ.ZOO) for us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table driven version is 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pdate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crc(c,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signed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ount=8; --count&gt;=0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rc &amp; 0x8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^=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CRC File Level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to the File 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handshake which is used to determine if both the s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programs support the CRC mode. All Modem Programs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 mode for compatibility with older versions.  A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ishes to receive in CRC mode implements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by sending a &lt;C&gt; in place of the initial &lt;nak&gt;. 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pports CRC mode it will recognize the &lt;C&gt; and will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RC mode, and respond by sending the first block as if a &lt;nak&gt;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ceived. If the sending program does not support CRC mo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pond to the &lt;C&gt; at all. After the receiver has sent the &lt;C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3 seconds for the &lt;soh&gt; that starts the first block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 &lt;soh&gt; within 3 seconds it will assume the sender support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will proceed with the file exchange in CRC mode. If no &lt;soh&gt;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 seconds the receiver will switch to checksum m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nak&gt;, and proceed in checksum mode. If the receiv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mode it should send an initial &lt;nak&gt; and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the &lt;nak&gt; as defined in the original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ode has been set by the initial &lt;C&gt; or &lt;nak&gt;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the original Modem Protocol and is identical wheth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C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4 things that can go wrong with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initial &lt;C&gt; can be garbl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initial &lt;soh&gt; can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initial &lt;C&gt; can be changed to 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initial &lt;nak&gt; from a receiver which wants to receive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to 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blem can be solved if the receiver sends a second &lt;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imes out the first time. This process can be repeat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not be repeated too many times before sending a 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checksum mode or a sending program without CRC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ut and abort. Repeating the &lt;C&gt; will also fix the second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program cooperates by responding as if a &lt;nak&gt; we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gnoring the 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fix problems 3 and 4 but probably not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will occur very infrequently. They could be fixed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in either the sending or the receiving program aft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cessive &lt;nak&gt;s. This solution would risk other proble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program should start in the checksum mode.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checksum only receiving programs. Anytime a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before the first &lt;nak&gt; or &lt;ack&gt; the sending program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nto CRC mode and respond as if a &lt;nak&gt; were received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additional &lt;C&gt;s as if they were &lt;nak&gt;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k&gt; is received. This will assist the receiving program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mode when the &lt;soh&gt; is lost or garbled. After the first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 the sending program 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Data Flow Examples 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 CRC mode but the sender does not suppor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example also includes various transmission errors. 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3.  Data Flow: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&gt; ---&gt;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k gets garbaged)  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 CRC mode and the sender supports the CRC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lso includes various transmission errors.  &lt;xx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4.  Receiver and Sender Both 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xx&gt; ---&gt; 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       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Omen Technology for troff source files and typese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TeleGodzill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may be obtained by calling TeleGodzilla at 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etection is automatic for 1200, 2400 and 19200(Telebit PEP)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Blazer modem users may issue the TeleGodzilla trailblaz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h to 19200 bps once they hav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files include RZSZ.ZOO (C source code), YZMODEM.ZOO (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, YMODEM, and ZMODEM protocol descriptions), ZCOMMEXE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DOC.ARC, and ZCOMMHLP.ARC (PC-DOS shareware comm program with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YMODEM(TM), ZMODEM, Kermit Sliding Windows, Telink, MODEM7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langu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-1-97 Added discussion of year 2038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-19-95 Filename considerations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8-88 Further revised for clarity.  Corrected block numbering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7-87 Optional fields added for number of files remain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tal number of bytes remain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8-87 Flow control discussion added to 1024 byte block descritp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revisions for clarity per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03-87 Revis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31-1987 emphasizes minimum requirements for YMODEM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c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1-1986 clarifies nomenclature and some min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ril 15 1986 edition clarifies some points concern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nd spac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, A shareware little brother to Professional-YAM,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EXE.ARC on TeleGodzilla and other bulletin board systems.  Z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test YMODEM amd 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programs supporting YMODEM are available on TeleGodzilla in RZSZ.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OO archive includes a ZCOMM/Pro-YAM/PowerCom script ZUPL.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strap program MINIRB.C, compile it, and then uplo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the compiled MINIRB.  Most Unix like system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V7, Xenix, Sys III, 4.2 BSD, SYS V, Idris, Coh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for VAX-VMS is available in VRBSB.S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 Hoff has added 1k blocks and basic YMODEM batch transfers to the 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 series programs, which replace the XMODEM and MODEM7/MDM7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Overlays are available for a wide 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Professional-YAM communications software may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55 NW Old Cornelius 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f@om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om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ZMODEM and Kermit, XMODEM and YMODEM place obstacles in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iable high performance implementation, evidenced by po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tress of the industry leaders' XMODEM and YMODEM programs. 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provides consulting and other services to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XMODEM, YMODEM, and ZMODEM with state of the ar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WER OF BABEL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Definitions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MODEM MINIMUM REQUIREMENTS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Y YMODEM?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Some Messages from the Pioneer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XMODEM PROTOCOL ENHANCEMENTS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Graceful Abort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CRC-16 Option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XMODEM-1k 1024 Byte Block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MODEM Batch File Transmission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KMD/IMP Exceptions to YMODEM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YMODEM-g File Transmission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XMODEM PROTOCOL OVERVIEW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Definitions..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Transmission Medium Level Protocol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File Level Protocol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 Programming Tips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XMODEM/CRC Overview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CRC Calculation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CRC File Level Protocol Changes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 Data Flow Examples with CRC Option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MORE INFORMATION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 TeleGodzilla Bulletin Board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VISIONS.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YMODEM Programs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  XMODEM-1k Blocks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.  Mixed 1024 and 128 byte Blocks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.  YMODEM Batch Transmission Session (1 file)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4.  YMODEM Batch Transmission Session (2 files)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5.  YMODEM Batch Transmission Session-1k Blocks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.  YMODEM Filename block transmitted by sz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7.  YMODEM Header Information and Features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8.  YMODEM-g Transmission Session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9.  XMODEM Message Block Level Protocol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0.  Data flow including Error Recovery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1.  Message Block Level Protocol, CRC mode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2.  Example of CRC Calculation written in C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 Data Flow: Receiver has CRC Option, Sender Doesn't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4.  Receiver and Sender Both have CRC Option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